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4025</wp:posOffset>
            </wp:positionH>
            <wp:positionV relativeFrom="paragraph">
              <wp:posOffset>142875</wp:posOffset>
            </wp:positionV>
            <wp:extent cx="1724025" cy="1534160"/>
            <wp:effectExtent l="0" t="0" r="0" b="0"/>
            <wp:wrapTight wrapText="bothSides">
              <wp:wrapPolygon edited="0">
                <wp:start x="-147" y="0"/>
                <wp:lineTo x="-147" y="21447"/>
                <wp:lineTo x="21600" y="21447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H Charmonman" w:hAnsi="TH Charmonman" w:cs="TH Charmonman"/>
          <w:b/>
          <w:b/>
          <w:bCs/>
          <w:sz w:val="60"/>
          <w:szCs w:val="60"/>
        </w:rPr>
      </w:pPr>
      <w:r>
        <w:rPr>
          <w:rFonts w:cs="TH Charmonman" w:ascii="TH Charmonman" w:hAnsi="TH Charmonman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แผนการพัฒนาพนักงาน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องค์การบริหารส่วนตำบลสามพระยา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อำเภอชะอำ จังหวัดเพชรบุร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60"/>
          <w:szCs w:val="60"/>
        </w:rPr>
        <w:t>(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๕๘ – ๒๕๖๐</w:t>
      </w:r>
      <w:r>
        <w:rPr>
          <w:rFonts w:cs="TH SarabunPSK" w:ascii="TH SarabunPSK" w:hAnsi="TH SarabunPSK"/>
          <w:b/>
          <w:bCs/>
          <w:sz w:val="60"/>
          <w:szCs w:val="6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ปลัดองค์การบริหารส่วนตำบลสามพระยา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ศัพท์ ๐๓๒ – ๔๕๖๑๑๖ ต่อ ๑๑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สาร ๐๓๒ – ๔๕๖๑๑๖ ต่อ ๑๕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คำ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-69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ัจจุบันการบริหารทรัพยากรบุคคล  จำเป็นต้องได้รับการพัฒนาอย่างต่อเนื่อง  เพื่อเพิ่มประสิทธิภาพและสมรรถนะในการปฏิบัติงานให้เกิดผลงานบรรลุวัตถุประสงค์  วิสัยทัศน์  พันธกิจ  ขององค์กรโดยพัฒนาจากผลการประเมินประจำปี  เพื่อนำผลการประเมินมาพัฒนา  ปรับปรุงผลงาน  ให้สอดคล้องกับองค์กร</w:t>
      </w:r>
    </w:p>
    <w:p>
      <w:pPr>
        <w:pStyle w:val="Normal"/>
        <w:spacing w:before="160" w:after="0"/>
        <w:ind w:right="-69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ีบุคลากรเป็นพนักงานส่วนตำบล  จำนวน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น  พนักงานจ้างตามภารกิจ  จำนวน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นักงานจ้างทั่วไป จำนวน ๑๒ คน </w:t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งานในตำแหน่งหน้าที่  และงานอื่น ๆ ที่ได้รับมอบหมาย  ดังนั้นเพื่อให้การทำงานมีประสิทธิภาพและประสิทธิผลมากยิ่งขึ้น  จึงจำเป็นต้องมีการพัฒนาเพิ่มพูนความรู้  ทักษะ  ทัศนคติที่ดี  ให้มีคุณธรรมและจริยธรรม  อันจะทำให้การปฏิบัติหน้าที่ราชการเป็นอย่างมีประสิทธิภาพและเกิดประสิทธิผลสูงสุด  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ึงได้จัดทำแผนพัฒนาพนักงานส่วนตำบล  เพื่อใช้เป็นแนวทางที่จะพัฒนาพนักงานส่วนตำบลและบุคลากรของ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  <w:r>
        <w:rPr>
          <w:rFonts w:ascii="TH SarabunPSK" w:hAnsi="TH SarabunPSK" w:cs="TH SarabunPSK"/>
          <w:sz w:val="32"/>
          <w:sz w:val="32"/>
          <w:szCs w:val="32"/>
        </w:rPr>
        <w:t>ให้มีประสิทธิภาพในการบริหารงานและปฏิบัติงานมากยิ่งขึ้น</w:t>
      </w:r>
    </w:p>
    <w:p>
      <w:pPr>
        <w:pStyle w:val="Normal"/>
        <w:spacing w:before="160" w:after="0"/>
        <w:ind w:right="-69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60" w:after="0"/>
        <w:ind w:right="-69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60" w:after="0"/>
        <w:ind w:right="-69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60" w:after="0"/>
        <w:ind w:right="-692" w:hanging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ปล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</w:p>
    <w:p>
      <w:pPr>
        <w:pStyle w:val="Normal"/>
        <w:spacing w:before="160" w:after="0"/>
        <w:ind w:right="-6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spacing w:before="160" w:after="0"/>
        <w:ind w:right="-6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60" w:after="0"/>
        <w:ind w:right="-6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60" w:after="0"/>
        <w:ind w:right="-6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60" w:after="0"/>
        <w:ind w:right="-6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60" w:after="0"/>
        <w:ind w:right="-6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60" w:after="0"/>
        <w:ind w:right="-6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60" w:after="0"/>
        <w:ind w:right="-6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60" w:after="0"/>
        <w:ind w:right="-6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60" w:after="0"/>
        <w:ind w:right="26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60" w:after="0"/>
        <w:ind w:right="26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60" w:after="0"/>
        <w:ind w:right="26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ารบัญ</w:t>
      </w:r>
    </w:p>
    <w:p>
      <w:pPr>
        <w:pStyle w:val="Normal"/>
        <w:spacing w:before="160" w:after="0"/>
        <w:ind w:right="26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60" w:after="0"/>
        <w:ind w:right="26" w:hanging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spacing w:before="160" w:after="0"/>
        <w:ind w:right="26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หลักการและเหตุผล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</w:p>
    <w:p>
      <w:pPr>
        <w:pStyle w:val="Normal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วัตถุประสงค์และเป้าหมาย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</w:p>
    <w:p>
      <w:pPr>
        <w:pStyle w:val="Normal"/>
        <w:ind w:right="-51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หลักสูตรการพัฒน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right="-123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พัฒนาและระยะเวลาดำเนินการพัฒน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</w:p>
    <w:p>
      <w:pPr>
        <w:pStyle w:val="Normal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การติดตามและประเมินผ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</w:p>
    <w:p>
      <w:pPr>
        <w:pStyle w:val="Normal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อบโครงสร้างตามแผนอัตรากำลัง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ำสั่งคณะกรรมการจัดทำแผนพัฒนาพนักงานส่วนตำบล</w:t>
      </w:r>
    </w:p>
    <w:p>
      <w:pPr>
        <w:pStyle w:val="Normal"/>
        <w:ind w:right="2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รายงานการประชุม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Charmonman">
    <w:charset w:val="00"/>
    <w:family w:val="script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ลักษณะ1"/>
    <w:basedOn w:val="Normal"/>
    <w:qFormat/>
    <w:pPr>
      <w:jc w:val="center"/>
    </w:pPr>
    <w:rPr>
      <w:rFonts w:ascii="Cordia New" w:hAnsi="Cordia New" w:eastAsia="Cordia New" w:cs="AngsanaUPC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2:01:00Z</dcterms:created>
  <dc:creator>Users</dc:creator>
  <dc:description/>
  <cp:keywords/>
  <dc:language>en-US</dc:language>
  <cp:lastModifiedBy>CasperX</cp:lastModifiedBy>
  <cp:lastPrinted>2015-02-13T15:03:00Z</cp:lastPrinted>
  <dcterms:modified xsi:type="dcterms:W3CDTF">2015-02-13T08:31:00Z</dcterms:modified>
  <cp:revision>14</cp:revision>
  <dc:subject/>
  <dc:title/>
</cp:coreProperties>
</file>